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9"/>
        <w:gridCol w:w="1719"/>
        <w:gridCol w:w="1719"/>
        <w:gridCol w:w="1719"/>
        <w:gridCol w:w="1719"/>
        <w:gridCol w:w="1591"/>
        <w:gridCol w:w="1849"/>
        <w:gridCol w:w="1445"/>
      </w:tblGrid>
      <w:tr>
        <w:trPr>
          <w:trHeight w:val="753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ce of the social context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ly mediated participa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D Vygotsky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ion of identity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entred learning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: to fulfill one’s potential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 as mediator of learning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language purposefully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 use of ICTs</w:t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takes place twice- interpersonal plane then intrapersonal plane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o-cultural constructivis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rinciples of intercultural language learnin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ep understanding of learners and their life world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anis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ing one’s intraculturalit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clical process of learning: noticing, comparing, interacting, reflecting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7C8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sensory scaffolding</w:t>
            </w:r>
          </w:p>
        </w:tc>
      </w:tr>
      <w:tr>
        <w:trPr>
          <w:trHeight w:val="1174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otiating meaning through social interacti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Learning as a collaborative proces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sed learnin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distinctive biographies, shape who we are &amp; how we lear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, connected learning task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tools to mediate learni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e construction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is variabl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as social and cultural practic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for communica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b/>
                <w:sz w:val="20"/>
                <w:szCs w:val="20"/>
              </w:rPr>
              <w:t>Socio-cultural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uctivism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anism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y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as language users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ng meaning through interaction with others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interaction</w:t>
            </w:r>
          </w:p>
        </w:tc>
      </w:tr>
      <w:tr>
        <w:trPr>
          <w:trHeight w:val="850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as a dynamic phenomenon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elationship between language and cultu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Showcard Gothic" w:hAnsi="Showcard Gothic" w:cs="Showcard Gothic"/>
                <w:b/>
                <w:b/>
              </w:rPr>
            </w:pPr>
            <w:r>
              <w:rPr>
                <w:rFonts w:cs="Showcard Gothic" w:ascii="Showcard Gothic" w:hAnsi="Showcard Gothic"/>
                <w:b/>
              </w:rPr>
              <w:t>LANGUAG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66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as language analyser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y con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ing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as a code and system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ing a meta-awarenes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al role of language learners: performers &amp; analyser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e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cultur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99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authentic text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ing a metalinguistic awareness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 with literacy development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ement between own culture and the culture of others.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e is dynamic and variabl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ing intercultural capabilities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aging with  linguistic and cultural diversity 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 ways of seeing, interpreting and understanding the world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ing individual and collective identity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for learning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namic, interactive and dialogic 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ve feedback</w:t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imate relationship between culture and language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omplex system of values, norms, beliefs etc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with and moving b/w at least 2 languages and culture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cultura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ing self in relation to other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 assessment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e as practices and process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eflective stance towards language and cultu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edded within the cycle of teaching and learni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r assessment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C0C0C0"/>
      </w:rPr>
    </w:pPr>
    <w:r>
      <w:rPr>
        <w:rStyle w:val="FootertextChar"/>
        <w:color w:val="C0C0C0"/>
      </w:rPr>
      <w:t>Graphic Organiser Template – © VCAA 2008</w:t>
    </w:r>
  </w:p>
  <w:p>
    <w:pPr>
      <w:pStyle w:val="Footer"/>
      <w:rPr>
        <w:color w:val="C0C0C0"/>
      </w:rPr>
    </w:pPr>
    <w:r>
      <w:rPr>
        <w:color w:val="C0C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rPr/>
    </w:pPr>
    <w:r>
      <w:rPr/>
      <w:tab/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Lotus Diagram: Languages and Theories of Learning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basedOn w:val="DefaultParagraphFont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MainText">
    <w:name w:val="Main Text"/>
    <w:basedOn w:val="Normal"/>
    <w:qFormat/>
    <w:pPr>
      <w:spacing w:before="60" w:after="60"/>
    </w:pPr>
    <w:rPr>
      <w:rFonts w:eastAsia="Calibri"/>
      <w:sz w:val="26"/>
      <w:szCs w:val="22"/>
      <w:lang w:val="en-AU"/>
    </w:rPr>
  </w:style>
  <w:style w:type="paragraph" w:styleId="MainTextHeading">
    <w:name w:val="Main Text Heading"/>
    <w:basedOn w:val="MainText"/>
    <w:qFormat/>
    <w:pPr/>
    <w:rPr>
      <w:b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0:07:00Z</dcterms:created>
  <dc:creator>Victorian Curriculum and Assessment Authority</dc:creator>
  <dc:description/>
  <cp:keywords>Victorian Curriculum and Assessment Authority; VCAA; VELS; Victorian Essential Learning Standards; Graphic Organiser; Lotus Diagram;</cp:keywords>
  <dc:language>en-US</dc:language>
  <cp:lastModifiedBy>staffiero dina</cp:lastModifiedBy>
  <cp:lastPrinted>2011-10-10T10:05:00Z</cp:lastPrinted>
  <dcterms:modified xsi:type="dcterms:W3CDTF">2011-10-09T23:38:00Z</dcterms:modified>
  <cp:revision>8</cp:revision>
  <dc:subject/>
  <dc:title>Graphic Organiser - Lotus Diagram</dc:title>
</cp:coreProperties>
</file>